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3» сентября 2023 г.</w:t>
        <w:tab/>
        <w:tab/>
        <w:tab/>
        <w:tab/>
        <w:t xml:space="preserve">                                                 № 80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значить общественные обсуждения по проекту документации по планировке территории в составе проекта межевания территории в границах элемента планировочной структуры территории кадастровых кварталов 31:06:0116003, 31:06:0116004, 31:06:0116005, 31:06:0116006, 31:06:0116007 города Старый Оскол Старооскольского городского округа Белгород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Hlk144712323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департамент имущественных и земельных отношений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епартамент строительства                 и архитектуры администрации Старооскольского городского округа,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департамент имущественных и земельных отношений администрации Старооскольского городского округа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Срок проведения общественных обсуждений – </w:t>
      </w:r>
      <w:bookmarkStart w:id="1" w:name="_Hlk10360979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25 сентября 2023 года по                  09 октября 2023 года</w:t>
      </w:r>
      <w:bookmarkEnd w:id="1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rStyle w:val="Blk"/>
          <w:color w:val="000000"/>
          <w:sz w:val="26"/>
        </w:rPr>
        <w:t xml:space="preserve">3.2. Размещение проекта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                                       http://oskolregion.gosuslugi.ru в 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1 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25 сентябр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25 сентября 2023 года по 09 октябр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09 октября 2023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bookmarkStart w:id="2" w:name="_Hlk144712323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arhitekt-oskol@yandex.ru на имя организатора общественных обсуждений;</w:t>
      </w:r>
      <w:bookmarkEnd w:id="2"/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6. Опубликовать настоящее постановление в газете «Зори» и разместить на официальном сайте органов местного самоуправления Старооскольского городского округа и в сетевом издании «Оскольский край.ру» (https://oskol-kray.ru) в информационно-телекоммуникационной сети «Интернет»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 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4:10:00Z</dcterms:created>
  <dc:creator>Пользователь</dc:creator>
  <dc:description/>
  <cp:keywords/>
  <dc:language>en-US</dc:language>
  <cp:lastModifiedBy>User</cp:lastModifiedBy>
  <cp:lastPrinted>2023-09-04T09:33:00Z</cp:lastPrinted>
  <dcterms:modified xsi:type="dcterms:W3CDTF">2023-09-13T09:07:00Z</dcterms:modified>
  <cp:revision>7</cp:revision>
  <dc:subject/>
  <dc:title/>
</cp:coreProperties>
</file>